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6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A Hatóság kérdése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A kitöltő válaszai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0. Adatvédelmi incidens jelentés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jelentés típusa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eljes bejelentés</w:t>
            </w:r>
          </w:p>
        </w:tc>
      </w:tr>
      <w:tr>
        <w:trPr>
          <w:trHeight w:val="348" w:hRule="atLeast"/>
        </w:trPr>
        <w:tc>
          <w:tcPr>
            <w:tcW w:w="3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akaszos bejelentés</w:t>
            </w:r>
          </w:p>
        </w:tc>
      </w:tr>
      <w:tr>
        <w:trPr>
          <w:trHeight w:val="424" w:hRule="atLeast"/>
        </w:trPr>
        <w:tc>
          <w:tcPr>
            <w:tcW w:w="3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jelentés módosítása</w:t>
            </w:r>
          </w:p>
        </w:tc>
      </w:tr>
      <w:tr>
        <w:trPr>
          <w:trHeight w:val="1047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korábban bejelentett incidens azonosító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korábbi bejelentés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00" w:hRule="atLeast"/>
        </w:trPr>
        <w:tc>
          <w:tcPr>
            <w:tcW w:w="14165" w:type="dxa"/>
            <w:gridSpan w:val="3"/>
            <w:tcBorders>
              <w:top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1. A bejelentő adatai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1.1 Kapcsolati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jelentő adatkezelő cégjegyzékszám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 bejelentő adatkezelő adószáma </w:t>
            </w:r>
            <w:r>
              <w:rPr>
                <w:rFonts w:eastAsia="Times New Roman" w:cs="Calibri (Body);Calibri" w:ascii="Calibri (Body);Calibri" w:hAnsi="Calibri (Body);Calibri"/>
                <w:color w:val="FF0000"/>
                <w:sz w:val="22"/>
                <w:szCs w:val="22"/>
              </w:rPr>
              <w:t>(magánszemély bejelentése esetén nem kell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rvezet szám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jelentő adatkezelő elnevezése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incidenssel érintett igazgatási/szervezeti egység megnevezése és elérhetőségei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60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jelentő adatkezelő címe és egyéb elérhetőségei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jelentő természetes személy neve és beoszt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jelentő természetes személy elérhetőségei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tisztviselő vagy a további tájékoztatást nyújtó egyéb kapcsolattartó neve és beoszt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2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tisztviselő vagy a további tájékoztatást nyújtó egyéb kapcsolattartó email elérhetősége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tisztviselő vagy a további tájékoztatást nyújtó egyéb kapcsolattartó telefonszám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99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tisztviselő vagy a további tájékoztatást nyújtó egyéb kapcsolattartó levelezési címe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kezelő az alábbiak közül melyik szektorba tartozik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minisztratív és szolgáltatást támogató tevékenysé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ányászat, kőfejté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üntetés-végrehaj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űnüldözé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észségügy, szociális ellá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 közhatalmi tevékenysé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pítőipar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elyi önkormányzati igazga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onvédele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nformáció, kommunikáció, hírközlé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ngatlanügyletek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ereskedele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önnyűipar, feldolgozóipar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özlekedés, közlekedésbiztons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özponti közigazga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özrend és közbiztonság védele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éd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ezőgazdaság, erdőgazdálkodás, halászat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unkaügy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űvészet, szórakozta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ehézipar, gépgyár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emzetbiztons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Oktatás, kuta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énzügyi, biztosítási tevékenysé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ndvédele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akmai, tudományos, műszaki tevékenysé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álláshely-szolgáltatás, vendéglá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állítás, raktároz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- és vagyonvédele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rsadalmi szervezetek által végzett tevékenysé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rsadalombiztosít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illamosenergia-, gáz-, gőzellátás, légkondicionálá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ízellátás, szennyvíz gyűjtése, kezelése, hulladékgazdálkodás, szennyeződésmentesíté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1.2 Az adatkezelőn kívüli felek részvétele az adatvédelmi incidenssel érintett szolgáltatásban</w:t>
            </w:r>
          </w:p>
        </w:tc>
      </w:tr>
      <w:tr>
        <w:trPr>
          <w:trHeight w:val="1483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z adatkezelőn kívül részt vesz-e más személy/szervezet az adatvédelmi incidenssel érintett adatkezelés folyamatában? 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kezelőn kívüli fél megnevezése és minősége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2. Időpontok</w:t>
            </w:r>
          </w:p>
        </w:tc>
      </w:tr>
      <w:tr>
        <w:trPr>
          <w:trHeight w:val="775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kezdő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záró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incidens továbbra is fennáll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773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incidensről való tudomásszerzés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incidens észlelésének mód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feldolgozó általi értesítés időpontj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késedelmes tájékoztatás indokai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 megjegyzések az incidens időpontját érintően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3. Az adatvédelmi incidensről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izalmas jelleg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érült/Nem sérült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ntegritás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érült/Nem sérül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ndelkezésre állás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érült/Nem sérült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jellege (több válasz is elfogadható)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halászat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ektronikus hulladék (a személyes adatok rajta maradnak az elavult eszközön)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szköz elvesztése vagy ellopás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nformatikai rendszer feltörése (hackelés)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vél elvesztése vagy jogosulatlan felnyitás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pír alapú dokumentum elvesztése, ellopása, vagy olyan helyen hagyása, amely nem minősül biztonságosnak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pír alapú dokumentum nem megfelelő módon történő megsemmisítés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sszindulatú számítógépes programok pl. Zsarolóprogra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jogosulatlan megismerés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jogosulatlan szóbeli közlés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nagy nyilvánosság előtti jogellenes közzététel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téves címzett részére történő elküldése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</w:tr>
      <w:tr>
        <w:trPr>
          <w:trHeight w:val="21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 megjegyzés az adatvédelmi incidens részletes leírásához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okai (több válasz is elfogadható)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ülső, rosszhiszemű cselekmény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ülső, rosszhiszeműnek nem minősülő cselekmény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rvezeten belüli, rosszhiszemű cselekmény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rvezeten belüli, rosszhiszeműnek nem minősülő cselekmény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védelmi incidens egyéb okainak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00" w:hRule="atLeast"/>
        </w:trPr>
        <w:tc>
          <w:tcPr>
            <w:tcW w:w="14165" w:type="dxa"/>
            <w:gridSpan w:val="3"/>
            <w:tcBorders>
              <w:top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4. Az adatvédelmi incidenssel érintett személyes adatok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4.1 Személyes adatok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azonossághoz kapcsolód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i szám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érhetőségi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onosít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zdasági, pénzügyi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épfelvétel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ngfelvétel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ivatalos okmány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elymeghatár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iometrikus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üntetett előélettel, bűncselekményekkel vagy büntetéssel, intézkedéssel kapcsolatos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4.2 Különleges adatok</w:t>
            </w:r>
          </w:p>
        </w:tc>
      </w:tr>
      <w:tr>
        <w:trPr>
          <w:trHeight w:val="774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Faji eredetre, nemzetiséghez tartozásra vonatk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86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litikai véleményre vonatk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81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llásos vagy más világnézeti meggyőződésre vonatk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92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Érdek-képviseleti szervezeti tagságra vonatk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551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xuális életre vonatkozó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észségügyi adatok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enetikai adat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ég nem ismert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személyes adatok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incidenssel érintett személyes adatok becsült szám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5. Az érintettek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kalmazotta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elhasználó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eliratkozó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546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iáko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483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atonai állomány tagjai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18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Ügyfelek (jelenlegi és potenciális)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áciense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skorúa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szolgáltatott személye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757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tósági eljárás vagy intézkedés alá vont, vagy azok által érintett személye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ég nem ismert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465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/Nem érintett</w:t>
            </w:r>
          </w:p>
        </w:tc>
      </w:tr>
      <w:tr>
        <w:trPr>
          <w:trHeight w:val="6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incidenssel érintett adatalanyok részletes leírása</w:t>
            </w:r>
          </w:p>
        </w:tc>
        <w:tc>
          <w:tcPr>
            <w:tcW w:w="10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incidenssel érintettek becsült szám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6. Az incidens ELŐTT alkalmazott intézkedések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védelmi incidens előtt alkalmazott intézkedések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00" w:hRule="atLeast"/>
        </w:trPr>
        <w:tc>
          <w:tcPr>
            <w:tcW w:w="14165" w:type="dxa"/>
            <w:gridSpan w:val="3"/>
            <w:tcBorders>
              <w:top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7. Következmények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7.1 Bizalmas jelleg sérülése</w:t>
            </w:r>
          </w:p>
        </w:tc>
      </w:tr>
      <w:tr>
        <w:trPr>
          <w:trHeight w:val="1175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élesebb körű hozzáférés, mint ami szükséges, vagy amihez az érintett hozzájárult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965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 összekapcsolhatóvá vált az érintett egyéb adatával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1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ot más célokból történő, tisztességtelen módon történő kezelése lehetséges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8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bizalmas jelleget érintő következmény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7.2 Intergritás sérülése</w:t>
            </w:r>
          </w:p>
        </w:tc>
      </w:tr>
      <w:tr>
        <w:trPr>
          <w:trHeight w:val="1483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 módosíthatóvá vált annak ellenére, hogy archivált elavult adat volt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248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ot valószínűsíthetően módosították egyébként pontos adatokra, és azokat eltérő célokra használhatták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integritást érintő következmény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7.3 Rendelkezésre állás sérülése</w:t>
            </w:r>
          </w:p>
        </w:tc>
      </w:tr>
      <w:tr>
        <w:trPr>
          <w:trHeight w:val="1483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érintettek számára történő kritikus szolgáltatásnyújtás képességének elvesztése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39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érintettek számára történő kritikus szolgáltatásnyújtás képességének módosulása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2464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rendelkezésre állást érintő következmény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7.4 Az érintetteket ért fizikai, anyagi vagy nem vagyoni károk, vagy egyéb jelentős következmények</w:t>
            </w:r>
          </w:p>
        </w:tc>
      </w:tr>
      <w:tr>
        <w:trPr>
          <w:trHeight w:val="208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z incidens valószínűsíthető hatásai az érintettekre 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álnevesítés engedély nélküli feloldása</w:t>
            </w:r>
          </w:p>
        </w:tc>
      </w:tr>
      <w:tr>
        <w:trPr>
          <w:trHeight w:val="215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több válasz is elfogadható)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 jogainak korlátozása</w:t>
            </w:r>
          </w:p>
        </w:tc>
      </w:tr>
      <w:tr>
        <w:trPr>
          <w:trHeight w:val="347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átrányos megkülönböztetés</w:t>
            </w:r>
          </w:p>
        </w:tc>
      </w:tr>
      <w:tr>
        <w:trPr>
          <w:trHeight w:val="266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ó hírnév sérelme</w:t>
            </w:r>
          </w:p>
        </w:tc>
      </w:tr>
      <w:tr>
        <w:trPr>
          <w:trHeight w:val="398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énzügyi veszteség</w:t>
            </w:r>
          </w:p>
        </w:tc>
      </w:tr>
      <w:tr>
        <w:trPr>
          <w:trHeight w:val="321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akmai titoktartási kötelezettség által védett személyes adatok bizalmas jellegének sérülése</w:t>
            </w:r>
          </w:p>
        </w:tc>
      </w:tr>
      <w:tr>
        <w:trPr>
          <w:trHeight w:val="196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azonosság-lopás</w:t>
            </w:r>
          </w:p>
        </w:tc>
      </w:tr>
      <w:tr>
        <w:trPr>
          <w:trHeight w:val="342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azonossággal való visszaélés</w:t>
            </w:r>
          </w:p>
        </w:tc>
      </w:tr>
      <w:tr>
        <w:trPr>
          <w:trHeight w:val="262" w:hRule="atLeast"/>
        </w:trPr>
        <w:tc>
          <w:tcPr>
            <w:tcW w:w="3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feletti rendelkezés elvesztése</w:t>
            </w:r>
          </w:p>
        </w:tc>
      </w:tr>
      <w:tr>
        <w:trPr>
          <w:trHeight w:val="3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gyéb valószínűsíthető hatások leírása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3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 valószínűsíthető következmények súlyossága 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hanyagolható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orlátozott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elentő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aximál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00" w:hRule="atLeast"/>
        </w:trPr>
        <w:tc>
          <w:tcPr>
            <w:tcW w:w="14165" w:type="dxa"/>
            <w:gridSpan w:val="3"/>
            <w:tcBorders>
              <w:top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8. Megtett intézkedések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8.1 Érintettek tájékoztatás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Érintettek tájékoztatása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, Az érintetteket tájékoztatta  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, Az érintettek tájékoztatását tervezi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c, Az érintettek tájékoztatását NEM tervezi 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, Nem tudja</w:t>
            </w:r>
          </w:p>
        </w:tc>
      </w:tr>
      <w:tr>
        <w:trPr>
          <w:trHeight w:val="1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jékoztatás időpontja („a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48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jékoztatás tervezett időpontja („b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20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tájékoztatás tervezett időpontja még nincs eldöntve („b” válasz esetén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 van döntve/Nincs eldöntve</w:t>
            </w:r>
          </w:p>
        </w:tc>
      </w:tr>
      <w:tr>
        <w:trPr>
          <w:trHeight w:val="1384" w:hRule="atLeast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jékoztatás hiányának indokai („c” válasz esetén)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, Az adatkezelő megfelelő technikai és szervezési védelmi intézkedéseket hajtott végre, és ezeket az intézkedéseket az adatvédelmi incidens által érintett adatok tekintetében alkalmazták, különösen olyan intézkedéseket, amelyek a személyes adatokhoz való hozzáférésre fel nem jogosított személyek számára értelmezhetetlenné teszik az adatokat</w:t>
            </w:r>
          </w:p>
        </w:tc>
      </w:tr>
      <w:tr>
        <w:trPr>
          <w:trHeight w:val="74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I, Az adatkezelő az adatvédelmi incidenst követően olyan további intézkedéseket tett, amelyek biztosítják, hogy az érintett jogaira és szabadságaira jelentett magas kockázat a továbbiakban valószínűsíthetően nem valósul meg</w:t>
            </w:r>
          </w:p>
        </w:tc>
      </w:tr>
      <w:tr>
        <w:trPr>
          <w:trHeight w:val="579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II, Az érintettek egyenkénti tájékoztatása aránytalan erőfeszítést tenne szükségessé az adatkezelő számára</w:t>
            </w:r>
          </w:p>
        </w:tc>
      </w:tr>
      <w:tr>
        <w:trPr>
          <w:trHeight w:val="1468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ntézkedések leírása, amelyek alapján az érintettek tájékoztatására nem került sor („c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ájékoztatott érintettek száma („a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érintett tájékoztatásának formája („a” válasz esetén)</w:t>
            </w:r>
          </w:p>
        </w:tc>
        <w:tc>
          <w:tcPr>
            <w:tcW w:w="102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érintetteknek szóló tájékoztatás tartalma („a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yilvánosan közzétett információk, vagy hasonló intézkedés („c” illetve „III” válasz esetén)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8.2 Az adatvédelmi incidens orvoslására tett intézkedések</w:t>
            </w:r>
          </w:p>
        </w:tc>
      </w:tr>
      <w:tr>
        <w:trPr>
          <w:trHeight w:val="24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kezelő által az adatvédelmi incidens orvoslására tett intézkedések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41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8.3 Egyéb bejelentések</w:t>
            </w:r>
          </w:p>
        </w:tc>
      </w:tr>
      <w:tr>
        <w:trPr>
          <w:trHeight w:val="1168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vezető hatóságnak bejelentett határokon átnyúló adatvédelmi incidens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z EU felügyeleti hatóságok listája, amelyeket az adatvédelmi incidens érinthet </w:t>
              <w:br/>
              <w:t>(több válasz is elfogadható)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Ausztr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Belgiu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Bulgár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Cipru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Cseh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D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Egyesült Királys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Ész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Finn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Francia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Görög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Holland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Horvá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Ír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Izland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engyel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et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iechtenstein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itv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uxembur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Magyar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Mált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Néme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Norvég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Olasz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Portugál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Rom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panyol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vájc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véd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zlovák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 (Body);Calibri" w:hAnsi="Calibri (Body);Calibri" w:eastAsia="Times New Roman" w:cs="Calibri (Body);Calibri"/>
                <w:color w:val="40403D"/>
                <w:sz w:val="22"/>
                <w:szCs w:val="22"/>
              </w:rPr>
            </w:pPr>
            <w:r>
              <w:rPr>
                <w:rFonts w:eastAsia="Times New Roman" w:cs="Calibri (Body);Calibri" w:ascii="Calibri (Body);Calibri" w:hAnsi="Calibri (Body);Calibri"/>
                <w:color w:val="40403D"/>
                <w:sz w:val="22"/>
                <w:szCs w:val="22"/>
              </w:rPr>
              <w:t>Szlovénia</w:t>
            </w:r>
          </w:p>
        </w:tc>
      </w:tr>
      <w:tr>
        <w:trPr>
          <w:trHeight w:val="422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adatkezelő bejelentette-e, vagy be fogja-e jelenteni az adatvédelmi incidenst közvetlenül más tagállam felügyeleti hatóságának?</w:t>
            </w:r>
          </w:p>
        </w:tc>
        <w:tc>
          <w:tcPr>
            <w:tcW w:w="10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66"/>
        <w:gridCol w:w="9922"/>
      </w:tblGrid>
      <w:tr>
        <w:trPr>
          <w:trHeight w:val="320" w:hRule="atLeast"/>
        </w:trPr>
        <w:tc>
          <w:tcPr>
            <w:tcW w:w="3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 EU felügyeleti hatóságok listája, amelyeknek az adatkezelő közvetlenül bejelentette-e, vagy be fogja-e jelenteni az adatvédelmi incidenst (több válasz is elfogadható)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Ausztr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Belgium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Bulgár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Ciprus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Cseh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D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Egyesült Királys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Ész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Finn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Francia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Görög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Holland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Horvá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Ír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Izland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engyel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et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iechtenstein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itv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Luxembur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Magyar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Mált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Német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Norvég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Olasz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Portugál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Román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panyol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vájc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védország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40403D"/>
                <w:sz w:val="22"/>
                <w:szCs w:val="22"/>
              </w:rPr>
            </w:pPr>
            <w:r>
              <w:rPr>
                <w:rFonts w:eastAsia="Times New Roman"/>
                <w:color w:val="40403D"/>
                <w:sz w:val="22"/>
                <w:szCs w:val="22"/>
              </w:rPr>
              <w:t>Szlovákia</w:t>
            </w:r>
          </w:p>
        </w:tc>
      </w:tr>
      <w:tr>
        <w:trPr>
          <w:trHeight w:val="320" w:hRule="atLeast"/>
        </w:trPr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 (Body);Calibri" w:hAnsi="Calibri (Body);Calibri" w:eastAsia="Times New Roman" w:cs="Calibri (Body);Calibri"/>
                <w:color w:val="40403D"/>
                <w:sz w:val="22"/>
                <w:szCs w:val="22"/>
              </w:rPr>
            </w:pPr>
            <w:r>
              <w:rPr>
                <w:rFonts w:eastAsia="Times New Roman" w:cs="Calibri (Body);Calibri" w:ascii="Calibri (Body);Calibri" w:hAnsi="Calibri (Body);Calibri"/>
                <w:color w:val="40403D"/>
                <w:sz w:val="22"/>
                <w:szCs w:val="22"/>
              </w:rPr>
              <w:t>Szlovénia</w:t>
            </w:r>
          </w:p>
        </w:tc>
      </w:tr>
      <w:tr>
        <w:trPr>
          <w:trHeight w:val="2640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jelentette-, vagy be fogja-e jelenteni az adatkezelő az adatvédelmi incidenst másik EGT-tagállam olyan adatkezelőjének, amely részére az incidenssel érintett adatokat korábban továbbította, vagy amely adatkezelő az incidenssel érintett adatokat részére átadta?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657" w:hRule="atLeast"/>
        </w:trPr>
        <w:tc>
          <w:tcPr>
            <w:tcW w:w="3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zon más EGT-tagállami adatkezelő megnevezése és elérhetőségei, amelynek az incidenst bejelentette vagy be fogja jelenteni.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Bejelentette-e, vagy be fogja-e jelenteni az adatkezelő az adatvédelmi incidenst EU-n kívüli adatvédelmi hatóságnak? 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1544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z EU-n kívüli felügyeleti hatóságok </w:t>
            </w:r>
            <w:bookmarkStart w:id="0" w:name="_GoBack"/>
            <w:bookmarkEnd w:id="0"/>
            <w:r>
              <w:rPr>
                <w:rFonts w:eastAsia="Times New Roman"/>
                <w:color w:val="000000"/>
                <w:sz w:val="22"/>
                <w:szCs w:val="22"/>
              </w:rPr>
              <w:t>listája, amelyeknek az adatvédelmi incidenst bejelentette, vagy be fogja jelenteni az adatkezelő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7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jelentette-, vagy be fogja-e jelenteni az adatkezelő az adatvédelmi incidenst egyéb EU-s hatóságnak egyéb jogszabály alapján fennálló kötelezettség alapján? (NIS Irányelv, eIDAS Rendelet)?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gen/Nem</w:t>
            </w:r>
          </w:p>
        </w:tc>
      </w:tr>
      <w:tr>
        <w:trPr>
          <w:trHeight w:val="64" w:hRule="atLeast"/>
        </w:trPr>
        <w:tc>
          <w:tcPr>
            <w:tcW w:w="3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gyéb EU hatóságok listája, amelyeknek az adatvédelmi incidenst bejelentette vagy be fogja jelenteni az adatkezelő.</w:t>
            </w:r>
          </w:p>
        </w:tc>
        <w:tc>
          <w:tcPr>
            <w:tcW w:w="10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(Body)">
    <w:altName w:val="Calibr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Tibor ifj. Bodor</dc:creator>
  <dc:description/>
  <dc:language>en-US</dc:language>
  <cp:lastModifiedBy>Barta Levente</cp:lastModifiedBy>
  <dcterms:modified xsi:type="dcterms:W3CDTF">2019-11-20T12:33:00Z</dcterms:modified>
  <cp:revision>2</cp:revision>
  <dc:subject/>
  <dc:title/>
</cp:coreProperties>
</file>